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 w:cs="Corbel"/>
          <w:b/>
          <w:b/>
          <w:smallCaps/>
          <w:sz w:val="18"/>
          <w:szCs w:val="18"/>
        </w:rPr>
      </w:pPr>
      <w:r>
        <w:rPr>
          <w:rFonts w:cs="Corbel" w:ascii="Corbel" w:hAnsi="Corbel"/>
          <w:b/>
          <w:smallCap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8"/>
                <w:szCs w:val="28"/>
              </w:rPr>
              <w:t>Warsztaty ortograficzne i interpunkcyj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 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r hab. Agnieszka Mysz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r hab. prof. UR Ewa Oronowicz-Kid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dr hab. prof. UR </w:t>
            </w:r>
            <w:r>
              <w:rPr>
                <w:rFonts w:cs="Corbel" w:ascii="Corbel" w:hAnsi="Corbel"/>
                <w:sz w:val="24"/>
                <w:szCs w:val="24"/>
              </w:rPr>
              <w:t>Agnieszka Myszk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r Małgorzata Kułakowska</w:t>
            </w:r>
          </w:p>
        </w:tc>
      </w:tr>
    </w:tbl>
    <w:p>
      <w:pPr>
        <w:pStyle w:val="Podpunkty"/>
        <w:ind w:left="284" w:hanging="0"/>
        <w:rPr>
          <w:rFonts w:ascii="Corbel" w:hAnsi="Corbel" w:cs="Corbel"/>
          <w:sz w:val="20"/>
        </w:rPr>
      </w:pPr>
      <w:r>
        <w:rPr>
          <w:rFonts w:cs="Corbel" w:ascii="Corbel" w:hAnsi="Corbel"/>
          <w:sz w:val="20"/>
        </w:rPr>
      </w:r>
    </w:p>
    <w:p>
      <w:pPr>
        <w:pStyle w:val="Podpunkty"/>
        <w:ind w:left="284" w:hanging="0"/>
        <w:rPr>
          <w:rFonts w:ascii="Corbel" w:hAnsi="Corbel" w:cs="Corbel"/>
          <w:sz w:val="20"/>
        </w:rPr>
      </w:pPr>
      <w:r>
        <w:rPr>
          <w:rFonts w:cs="Corbel" w:ascii="Corbel" w:hAnsi="Corbel"/>
          <w:sz w:val="20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lang w:eastAsia="en-US"/>
        </w:rPr>
      </w:pPr>
      <w:r>
        <w:rPr>
          <w:rFonts w:cs="Corbel" w:ascii="Corbel" w:hAnsi="Corbel"/>
          <w:b w:val="false"/>
          <w:sz w:val="20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0"/>
          <w:lang w:eastAsia="en-US"/>
        </w:rPr>
      </w:pPr>
      <w:r>
        <w:rPr>
          <w:rFonts w:cs="Corbel" w:ascii="Corbel" w:hAnsi="Corbel"/>
          <w:b w:val="false"/>
          <w:sz w:val="20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Cs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najomość norm interpunkcyjnych i ortograficznych na poziomie szkoły średniej.</w:t>
            </w:r>
          </w:p>
          <w:p>
            <w:pPr>
              <w:pStyle w:val="Normal"/>
              <w:spacing w:before="60" w:after="6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hęć doskonalenia pisanej odmiany polszczyzny oficjalnej i różnych stylów funkcjonal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16"/>
          <w:szCs w:val="16"/>
        </w:rPr>
      </w:pPr>
      <w:r>
        <w:rPr>
          <w:rFonts w:cs="Corbel" w:ascii="Corbel" w:hAnsi="Corbel"/>
          <w:b w:val="false"/>
          <w:i/>
          <w:sz w:val="16"/>
          <w:szCs w:val="16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Doskonalenie znajomości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zasad poprawnej pisowni polski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umiejętności stosowania ich w praktyc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óżnymi źródłami poprawnościowymi (źródła tradycyjne i autorytatywne e-źródła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wykonywania korekty ortograficznej i interpunkcyjnej tekstów użytk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 (efekt kształcenia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student/ka zna szczegółowo zasady pisowni i interpunkcji i zna różnice pomiędzy normą wzorcową i potoczną w tym zakresie, a także zna wydawnictwa poprawnościowe prezentujące obowiązujące zasady i zale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student/ka potrafi krytycznie ocenić poziom językowy tekstów publicystycznych ze świadomością własnych braków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zebą doskonalenia pisanej odmiany polszczy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student/ka potrafi wypowiadać się na piśmie zgodnie z normami poprawnościowymi oficjalnej odmiany języka pol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student/ka rozumie, że poprawne posługiwanie się językiem polskim jest warunkiem skutecznej komun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0"/>
        <w:ind w:left="1080" w:hanging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contextualSpacing w:val="false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zasady pisowni polskiej – fonetyczna, morfologiczna, historyczna i konwencjonalna. Poradnictwo poprawnościowe – przegląd literatury przedmiotu, poradnie język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res użycia małej litery. Użycie wielkiej litery ze względów składniowych i znaczeniowych oraz emocjonalnych i grzeczności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isownia nazw własnych: antroponimów, toponimów i urbanonimów; zasady pisowni mniej prototypowych nazw własnych: seryjnych wytworów przemysłowych, tytułów dzieł arty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pisowni terminologii religijnej;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użycia liter i, j. Oznaczanie miękkości spółgłosek. Pisownia wybranych form deklinacyjnych i koniuga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isownia skrótów i skrótowc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sady dotyczące pisowni łącznej lub rozdzielnej – zrosty, zestawienia, przymiotniki złożone, połączenia z liczebnikiem pół, partykuły itd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Funkcje i zasady stosowania interpunkcyjnych znaków oddzielających; zasady stosowania znaków prozodycznych, emotywnych oraz znaków opuszcze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Użycie apostrofów. Zasady dzielenia wyrazów. Użycie łącznika w nazwach miejscowości, nazwiskach złożonych, przymiotnikach złożonych itp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Transliteracja i transkrypcja słowiańskich alfabetów cyrylickich oraz liter „łacinki” nieobecnych w języku polski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rekta ortograficzna i interpunkcyjna tekstów użytkowych – ćwiczen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prezentacje multimedialn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praca z komputerem (programy multimedialne do ćwiczeń ortograficznych i interpunkcyjnych)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praca w grupach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ćwiczenia praktyczne z tekstem o zakłóconej poprawności – analiza przypadków, dyskusja, rozwiązywanie problemów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Times New Roman" w:cs="Corbel"/>
          <w:caps w:val="false"/>
          <w:smallCaps w:val="false"/>
          <w:sz w:val="24"/>
          <w:szCs w:val="24"/>
          <w:lang w:eastAsia="pl-PL"/>
        </w:rPr>
      </w:pPr>
      <w:r>
        <w:rPr>
          <w:rFonts w:eastAsia="Times New Roman" w:cs="Corbel" w:ascii="Corbel" w:hAnsi="Corbel"/>
          <w:caps w:val="false"/>
          <w:smallCaps w:val="false"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38"/>
        <w:gridCol w:w="170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wystąpień ustnych (prezentacji, referatów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dyktand, ocena efektów wykonywanych korekt tekstów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dyktand, ocena efektów wykonywanych korekt tekstów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czynny udział w zajęciach (dopuszcza się jedną nieusprawiedliwioną nieobecność), przygotowywanie się do nich (krótkie referaty lub prezentacje), napisanie dyktanda lub zrobienie korekty tekstu – sprawdzian poziomu opanowania zasad pisowni polski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cena łączna z pracy pisemnej, aktywności na zajęciach i dyktand oraz pracy analitycznej: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yktanda, referaty: 40% ostatecznej oceny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naliza tekstów: 30% ostatecznej oceny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ktywny udział w zajęciach: 30% ostatecznej ocen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napisanie referatu, wykonywanie prac domowych itp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3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4"/>
      </w:tblGrid>
      <w:tr>
        <w:trPr>
          <w:trHeight w:val="397" w:hRule="atLeast"/>
        </w:trPr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Literatura podstawow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Wielki słownik ortograficzny PWN</w:t>
            </w:r>
            <w:r>
              <w:rPr>
                <w:rFonts w:cs="Corbel" w:ascii="Corbel" w:hAnsi="Corbel"/>
                <w:sz w:val="24"/>
                <w:szCs w:val="24"/>
              </w:rPr>
              <w:t>, 2012, pod red. E. Polańskiego, Warszawa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ttp://so.pwn.pl/zasady.php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ttp://www.rjp.pan.pl/index.php?option=com_content&amp;view=category&amp;id=43&amp;Itemid=59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Literatura uzupełniająca: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usiewicz J., Sławiński J., 1996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łownik polszczyzny potocznej</w:t>
            </w:r>
            <w:r>
              <w:rPr>
                <w:rFonts w:cs="Corbel" w:ascii="Corbel" w:hAnsi="Corbel"/>
                <w:sz w:val="24"/>
                <w:szCs w:val="24"/>
              </w:rPr>
              <w:t>, Warszawa–Wrocław.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ańko M. (red.), 2006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lszczyzna na co dzień</w:t>
            </w:r>
            <w:r>
              <w:rPr>
                <w:rFonts w:cs="Corbel" w:ascii="Corbel" w:hAnsi="Corbel"/>
                <w:sz w:val="24"/>
                <w:szCs w:val="24"/>
              </w:rPr>
              <w:t>, Warszawa.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ańko M. (red.), 2008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ielki słownik wyrazów obcych PWN</w:t>
            </w:r>
            <w:r>
              <w:rPr>
                <w:rFonts w:cs="Corbel" w:ascii="Corbel" w:hAnsi="Corbel"/>
                <w:sz w:val="24"/>
                <w:szCs w:val="24"/>
              </w:rPr>
              <w:t>, Warszawa.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artmiński J. (red.), 2001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spółczesny język polski</w:t>
            </w:r>
            <w:r>
              <w:rPr>
                <w:rFonts w:cs="Corbel" w:ascii="Corbel" w:hAnsi="Corbel"/>
                <w:sz w:val="24"/>
                <w:szCs w:val="24"/>
              </w:rPr>
              <w:t>, Lublin.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ąba S., Liberek J., 2003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łownik frazeologiczny współczesnej polszczyzny</w:t>
            </w:r>
            <w:r>
              <w:rPr>
                <w:rFonts w:cs="Corbel" w:ascii="Corbel" w:hAnsi="Corbel"/>
                <w:sz w:val="24"/>
                <w:szCs w:val="24"/>
              </w:rPr>
              <w:t>, Warszawa.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zarnecka A., Podracki J., 1995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króty i skrótowce</w:t>
            </w:r>
            <w:r>
              <w:rPr>
                <w:rFonts w:cs="Corbel" w:ascii="Corbel" w:hAnsi="Corbel"/>
                <w:sz w:val="24"/>
                <w:szCs w:val="24"/>
              </w:rPr>
              <w:t>, Warszawa.</w:t>
            </w:r>
          </w:p>
          <w:p>
            <w:pPr>
              <w:pStyle w:val="Normal"/>
              <w:spacing w:before="0" w:after="0"/>
              <w:ind w:left="459" w:hanging="45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ubisz S. (red.), 2008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Uniwersalny słownik języka polskiego PWN</w:t>
            </w:r>
            <w:r>
              <w:rPr>
                <w:rFonts w:cs="Corbel" w:ascii="Corbel" w:hAnsi="Corbel"/>
                <w:sz w:val="24"/>
                <w:szCs w:val="24"/>
              </w:rPr>
              <w:t xml:space="preserve"> (t. I–IV), Warszawa.</w:t>
            </w:r>
          </w:p>
          <w:p>
            <w:pPr>
              <w:pStyle w:val="Normal"/>
              <w:spacing w:before="0" w:after="0"/>
              <w:ind w:left="459" w:hanging="45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rzenia J., 1998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łownik nazw własnych: ortografia, wymowa, słowotwórstwo i odmiana</w:t>
            </w:r>
            <w:r>
              <w:rPr>
                <w:rFonts w:cs="Corbel" w:ascii="Corbel" w:hAnsi="Corbel"/>
                <w:sz w:val="24"/>
                <w:szCs w:val="24"/>
              </w:rPr>
              <w:t>, Warszawa PWN.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odłowski S., 2002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sady interpunkcji. Podręcznik</w:t>
            </w:r>
            <w:r>
              <w:rPr>
                <w:rFonts w:cs="Corbel" w:ascii="Corbel" w:hAnsi="Corbel"/>
                <w:sz w:val="24"/>
                <w:szCs w:val="24"/>
              </w:rPr>
              <w:t>, oprac. nauk. i red. J. Godyń, Wydawnictwo Tomasz Strutyński, Kraków.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mińska-Szmaj I. (red.), 2002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łownik wyrazów obcych</w:t>
            </w:r>
            <w:r>
              <w:rPr>
                <w:rFonts w:cs="Corbel" w:ascii="Corbel" w:hAnsi="Corbel"/>
                <w:sz w:val="24"/>
                <w:szCs w:val="24"/>
              </w:rPr>
              <w:t>, Wrocław.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rpowicz T., 2009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ultura języka polskiego. Wymowa, ortografia, interpunkcja</w:t>
            </w:r>
            <w:r>
              <w:rPr>
                <w:rFonts w:cs="Corbel" w:ascii="Corbel" w:hAnsi="Corbel"/>
                <w:sz w:val="24"/>
                <w:szCs w:val="24"/>
              </w:rPr>
              <w:t>, Wydawnictwo Naukowe PWN, Warszawa.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arkowski A. (red.), 2008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ielki słownik poprawnej polszczyzny PWN</w:t>
            </w:r>
            <w:r>
              <w:rPr>
                <w:rFonts w:cs="Corbel" w:ascii="Corbel" w:hAnsi="Corbel"/>
                <w:sz w:val="24"/>
                <w:szCs w:val="24"/>
              </w:rPr>
              <w:t>, Warszawa.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arkowski A., 2012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ultura języka polskiego. Teoria. Zagadnienia leksykalne</w:t>
            </w:r>
            <w:r>
              <w:rPr>
                <w:rFonts w:cs="Corbel" w:ascii="Corbel" w:hAnsi="Corbel"/>
                <w:sz w:val="24"/>
                <w:szCs w:val="24"/>
              </w:rPr>
              <w:t>, Warszawa.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üldner-Nieckowski P., 2007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ielki słownik skrótów i skrótowców</w:t>
            </w:r>
            <w:r>
              <w:rPr>
                <w:rFonts w:cs="Corbel" w:ascii="Corbel" w:hAnsi="Corbel"/>
                <w:sz w:val="24"/>
                <w:szCs w:val="24"/>
              </w:rPr>
              <w:t>, Wrocław.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otrowicz A., M. Witaszek-Sambors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radnictwo językowe a zmiany w normie kodyfikowanej</w:t>
            </w:r>
            <w:r>
              <w:rPr>
                <w:rFonts w:cs="Corbel" w:ascii="Corbel" w:hAnsi="Corbel"/>
                <w:sz w:val="24"/>
                <w:szCs w:val="24"/>
              </w:rPr>
              <w:t>, „Język Polski” XCI, z. 2–3, s. 125–133.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dracki J., 2005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y słownik interpunkcyjny z zasadami przestankowania</w:t>
            </w:r>
            <w:r>
              <w:rPr>
                <w:rFonts w:cs="Corbel" w:ascii="Corbel" w:hAnsi="Corbel"/>
                <w:sz w:val="24"/>
                <w:szCs w:val="24"/>
              </w:rPr>
              <w:t>, Świat Książki –Bertelsmann Media, Warszawa.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lański E. (red.), 2005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y słownik języka polskiego z frazeologizmami i przysłowiami</w:t>
            </w:r>
            <w:r>
              <w:rPr>
                <w:rFonts w:cs="Corbel" w:ascii="Corbel" w:hAnsi="Corbel"/>
                <w:sz w:val="24"/>
                <w:szCs w:val="24"/>
              </w:rPr>
              <w:t>,  Warszawa.</w:t>
            </w:r>
          </w:p>
          <w:p>
            <w:pPr>
              <w:pStyle w:val="Normal"/>
              <w:spacing w:before="0" w:after="0"/>
              <w:ind w:left="459" w:hanging="45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lański E. (red.), 2012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ielki słownik języka polskiego</w:t>
            </w:r>
            <w:r>
              <w:rPr>
                <w:rFonts w:cs="Corbel" w:ascii="Corbel" w:hAnsi="Corbel"/>
                <w:sz w:val="24"/>
                <w:szCs w:val="24"/>
              </w:rPr>
              <w:t>, Warszawa.</w:t>
            </w:r>
          </w:p>
          <w:p>
            <w:pPr>
              <w:pStyle w:val="Normal"/>
              <w:spacing w:before="0" w:after="0"/>
              <w:ind w:left="459" w:hanging="45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bylska R., Przyczyna W. (red.), 2004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sady pisowni słownictwa religijnego</w:t>
            </w:r>
            <w:r>
              <w:rPr>
                <w:rFonts w:cs="Corbel" w:ascii="Corbel" w:hAnsi="Corbel"/>
                <w:sz w:val="24"/>
                <w:szCs w:val="24"/>
              </w:rPr>
              <w:t>, Tarnów.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aloni Z., 2011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o w roku 2010 obowiązuje w pisowni polskiej?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„Język Polski” XCI, z. 2–3, s. 117–124.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ikora K., M. Rak., 2011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e tendencje w interpunkcji – przecinek (na materiale internetowym)</w:t>
            </w:r>
            <w:r>
              <w:rPr>
                <w:rFonts w:cs="Corbel" w:ascii="Corbel" w:hAnsi="Corbel"/>
                <w:sz w:val="24"/>
                <w:szCs w:val="24"/>
              </w:rPr>
              <w:t>, „Język Polski” XCI, z. 2–3, s. 188–194.</w:t>
            </w:r>
          </w:p>
          <w:p>
            <w:pPr>
              <w:pStyle w:val="Normal"/>
              <w:spacing w:before="0" w:after="0"/>
              <w:ind w:left="459" w:hanging="45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alczak B., 2011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Ewolucja języka a kodyfikacja normy</w:t>
            </w:r>
            <w:r>
              <w:rPr>
                <w:rFonts w:cs="Corbel" w:ascii="Corbel" w:hAnsi="Corbel"/>
                <w:sz w:val="24"/>
                <w:szCs w:val="24"/>
              </w:rPr>
              <w:t>, „Język Polski” XCI, z. 2–3, s. 103-10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Corbel" w:hAnsi="Corbel" w:cs="Corbel"/>
        <w:b/>
        <w:b/>
        <w:bCs/>
        <w:color w:val="0070C0"/>
      </w:rPr>
    </w:pPr>
    <w:r>
      <w:rPr>
        <w:rFonts w:cs="Corbel" w:ascii="Corbel" w:hAnsi="Corbel"/>
        <w:b/>
        <w:bCs/>
        <w:color w:val="0070C0"/>
      </w:rPr>
      <w:t>PS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6:47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1T14:23:00Z</dcterms:modified>
  <cp:revision>28</cp:revision>
  <dc:subject/>
  <dc:title/>
</cp:coreProperties>
</file>